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MODELO DE CERTIFICADO SOBRE</w:t>
        <w:br/>
        <w:t>EL RÉGIMEN DE I.V.A.</w:t>
      </w:r>
    </w:p>
    <w:p>
      <w:pPr>
        <w:pStyle w:val="Normal"/>
        <w:jc w:val="center"/>
        <w:rPr/>
      </w:pPr>
      <w:r>
        <w:rPr>
          <w:rFonts w:cs="Arial"/>
          <w:b/>
        </w:rPr>
        <w:t>(imprimir sobre papel con membrete de la entidad)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abajo firmante &lt;nombre, apellidos&gt;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separate"/>
      </w:r>
      <w:r>
        <w:rPr>
          <w:rFonts w:cs="Arial"/>
          <w:sz w:val="22"/>
          <w:szCs w:val="22"/>
        </w:rPr>
        <w:t>     </w:t>
      </w:r>
      <w:r/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>En calidad de &lt;función&gt;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separate"/>
      </w:r>
      <w:r>
        <w:rPr>
          <w:rFonts w:cs="Arial"/>
          <w:sz w:val="22"/>
          <w:szCs w:val="22"/>
        </w:rPr>
        <w:t>     </w:t>
      </w:r>
      <w:r/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&lt;nombre de la entidad beneficiaria&gt;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separate"/>
      </w:r>
      <w:r>
        <w:rPr>
          <w:rFonts w:cs="Arial"/>
          <w:sz w:val="22"/>
          <w:szCs w:val="22"/>
        </w:rPr>
        <w:t>     </w:t>
      </w:r>
      <w:r/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eneficiario del proyecto &lt;acrónimo-código del proyecto SUDOE&gt;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separate"/>
      </w:r>
      <w:r>
        <w:rPr>
          <w:rFonts w:cs="Arial"/>
          <w:sz w:val="22"/>
          <w:szCs w:val="22"/>
        </w:rPr>
        <w:t>     </w:t>
      </w:r>
      <w:r/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ertifica que la entidad está :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4_327253677"/>
      <w:bookmarkStart w:id="1" w:name="__Fieldmark__4_327253677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ujeta al IVA</w:t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Marca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5_327253677"/>
      <w:bookmarkStart w:id="3" w:name="__Fieldmark__5_327253677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NO sujeta al IVA</w:t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Marca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6_327253677"/>
      <w:bookmarkStart w:id="5" w:name="__Fieldmark__6_327253677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ujeta al IVA en régimen de prorrata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Hecho el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Firm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y sello de la entidad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ind w:left="-142" w:right="-141" w:hanging="0"/>
      <w:jc w:val="center"/>
    </w:pPr>
    <w:rPr>
      <w:rFonts w:cs="Arial"/>
      <w:bCs/>
      <w:sz w:val="28"/>
      <w:szCs w:val="28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6:40:00Z</dcterms:created>
  <dc:creator>Isabelle ROGER</dc:creator>
  <dc:description/>
  <cp:keywords/>
  <dc:language>en-US</dc:language>
  <cp:lastModifiedBy>Jesus Nunez</cp:lastModifiedBy>
  <dcterms:modified xsi:type="dcterms:W3CDTF">2015-05-27T08:42:00Z</dcterms:modified>
  <cp:revision>6</cp:revision>
  <dc:subject/>
  <dc:title>Madame, Monsieur, premier bénéficiaire du projet,</dc:title>
</cp:coreProperties>
</file>